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如何获取外发阅读器、机器码工具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操作步骤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1</w:t>
      </w:r>
      <w:r>
        <w:rPr>
          <w:lang w:val="en-US" w:eastAsia="zh-CN"/>
        </w:rPr>
        <w:t>：登录天锐绿盾控制台，进入数据防泄密系统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44005" cy="35712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2</w:t>
      </w:r>
      <w:r>
        <w:rPr>
          <w:lang w:val="en-US" w:eastAsia="zh-CN"/>
        </w:rPr>
        <w:t>：在文件加密里点击“规则中心”，在“操作员类型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文件外发”里，点击“获取外发阅读器”或“获取机器码工具”即可：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4640" cy="38639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0195" cy="42589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Administrator</cp:lastModifiedBy>
  <dcterms:modified xsi:type="dcterms:W3CDTF">2019-08-11T11:46:05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